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з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частия муниципальных образований в смотре-конкурсе «Лучший орган местного самоуправ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Республики Башкортост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области обеспечения безопасности жизнедеятельности насел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15"/>
        <w:gridCol w:w="1944"/>
        <w:gridCol w:w="2036"/>
        <w:gridCol w:w="2226"/>
        <w:gridCol w:w="1885"/>
        <w:gridCol w:w="2126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 г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 г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8 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9 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0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21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 участников из 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 участников из 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 участников из 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 участников из 5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 участника из 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 участника из 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52 конкур. мате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 участника из 5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елеузовский 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1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шимбай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1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ирский 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(1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атышлинский р-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1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ир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1 мест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елорец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1 ме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фимский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1 мест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атышлинский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2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ир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2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шимбай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2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елебеев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2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шимбай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2 мест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юртюлин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2 ме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юртюлин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2 мест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елебеев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3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юртюлин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3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бзелиловский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3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скин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3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елорец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3 мест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бзелиловский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3 ме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Чекмагушевский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3 мест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елило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елило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бзелило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елило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елило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ели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елилов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льшеев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шеевс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льшеев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льшеев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шеев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шеев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шеевский 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рхангель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рхангель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ий район</w:t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ск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ргаз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ргаз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ргаз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ргаз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ргаз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ргаз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ргаз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ймак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мак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ймак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ймак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ймак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йма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ймак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кал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лтаче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че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алтаче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че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че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чев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беев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беевс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беев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беев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беев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беев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беевский 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атай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атай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елокатай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атай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елокатай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ата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елокатай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ецкий 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 район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 район</w:t>
            </w:r>
          </w:p>
        </w:tc>
      </w:tr>
      <w:tr>
        <w:trPr>
          <w:trHeight w:val="4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як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уздяк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як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уздяк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як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я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дяк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лагова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лаговар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ар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ар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ар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лаговар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лаговещен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лаговещен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ий  район</w:t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урае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е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ура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ураевский район</w:t>
            </w:r>
          </w:p>
        </w:tc>
      </w:tr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урзя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зя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зя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зя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зя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зя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Бурзя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урий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урий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урий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урий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афурий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афурий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урий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авлеканов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авлекановс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авлеканов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канов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канов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канов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кановский  район</w:t>
            </w:r>
          </w:p>
        </w:tc>
      </w:tr>
      <w:tr>
        <w:trPr>
          <w:trHeight w:val="5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ва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ва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ува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ва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ува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в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ува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юртюлин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ртюлинский 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юртюлин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ртюлин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юртюлин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ртюлинский 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ртюлинский 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</w:tr>
      <w:tr>
        <w:trPr>
          <w:trHeight w:val="4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Ермекее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екее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екее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екее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екее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Ермеке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екеев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анчу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анчур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ианчур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ианчур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анчур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ианчу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анчурский район</w:t>
            </w:r>
          </w:p>
        </w:tc>
      </w:tr>
      <w:tr>
        <w:trPr>
          <w:trHeight w:val="5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илаи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аир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илаир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илаир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аир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илаи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аирский район</w:t>
            </w:r>
          </w:p>
        </w:tc>
      </w:tr>
      <w:tr>
        <w:trPr>
          <w:trHeight w:val="5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Игл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Игл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Илише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ше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ше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ше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ше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ш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шев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 райо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 райо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байский 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алтас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ас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ас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алтас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ас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алтас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алтас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идель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скалин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скалинс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скалин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скалин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армаскалин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скалин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скалинский  район</w:t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иг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г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иг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иг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иг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иг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г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раснокам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раснокам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ам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ам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ам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ам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раснокам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рч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рч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рч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рч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рч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рч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рч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ушнаренко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ушнаренко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ушнаренко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ушнаренко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ушнарен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нков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юргаз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уюргаз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уюргаз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юргаз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юргаз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Куюргаз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юргаз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еузовский   район </w:t>
            </w: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Мелеузовский 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узовский 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узовский 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узовский 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узовский 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еузовский   район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Мечетл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етл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етл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етл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Мечетл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ет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етл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Мишк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уриманов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алават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терлибаше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терлибаше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терлибаше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ий  район</w:t>
            </w:r>
          </w:p>
        </w:tc>
      </w:tr>
      <w:tr>
        <w:trPr>
          <w:trHeight w:val="5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м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Учалинский 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линский 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Учалинский 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линский 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линский 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лин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линский 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Федоро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Федоро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Федоро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Федоров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булл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булл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айбулл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айбулл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айбулл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Хайбулл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булли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Чекмагуше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гушев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гушев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гушев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гушев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гуш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кмагушевс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3 мест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м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ми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Чишми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Чишми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ми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м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минский район</w:t>
            </w:r>
          </w:p>
        </w:tc>
      </w:tr>
      <w:tr>
        <w:trPr>
          <w:trHeight w:val="5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Шара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н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н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н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н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Шар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Шаранский райо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Янауль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ий райо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Янаульский рай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ий рай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ий райо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ий район</w:t>
            </w:r>
          </w:p>
        </w:tc>
      </w:tr>
      <w:tr>
        <w:trPr>
          <w:cantSplit w:val="true"/>
        </w:trPr>
        <w:tc>
          <w:tcPr>
            <w:tcW w:w="10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одские округа –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участников из 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участников из 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участников из 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участников из 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участников из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участников из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фа </w:t>
            </w: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. Уф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. Агиде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гид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гид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гидел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гидел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ги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гидел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мерта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мерта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мерта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мерта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. Кумерта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мерта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. Кумерта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ба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ба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ба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б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ба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б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иба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. Стерлитама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. Стерлитам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Межгорь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Межгорь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Межгорь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Межгорь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АТО Межгорь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Межго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Межгорье</w:t>
            </w:r>
          </w:p>
        </w:tc>
      </w:tr>
      <w:tr>
        <w:trPr>
          <w:cantSplit w:val="true"/>
        </w:trPr>
        <w:tc>
          <w:tcPr>
            <w:tcW w:w="10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е поселения – 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участника из 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 участника из 14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3 участника из 14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 участника из 14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участник из 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участник из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 Белебе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 Белебе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 Белебе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Белеб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Белеб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Белеб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беевский р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Приютовский поссове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Ишимба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Ишимба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Ишимба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Ишимб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Ишимба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Ишимб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Ишимба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Учал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Учал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Учал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Уч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Учалы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Учалы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Янау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Янау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г.Янау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Янау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Янау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Я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Янау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лаговещен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лаговещенс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лаговеще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лаговещен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лаговещен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лаговеще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лаговещенс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авлекано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авлеканов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авлекано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авлекан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авлеканов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авлека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авлеканов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юртюл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юртю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юртюл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юртюл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юртю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юртю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Дюртюл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елорец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елорец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елорец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елорец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елорец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елорец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елорец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Мелеу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Мелеу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Мелеу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Мелеу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Мелеу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Меле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 Мелеуз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Приюто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Приютов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Приюто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Приютов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Приютов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Приют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Приютов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Туймаз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Туймаз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Туймаз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Туймаз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Туймаз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Туйм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Туймаз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ир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ирс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ир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и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ирс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и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ирс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Чишм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Чишм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Чиш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Чишм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Чишм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Чиш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п.Чишм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142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айма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айма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айма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айма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айма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айм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П г.Баймак</w:t>
            </w:r>
          </w:p>
        </w:tc>
      </w:tr>
      <w:tr>
        <w:trPr>
          <w:cantSplit w:val="true"/>
        </w:trPr>
        <w:tc>
          <w:tcPr>
            <w:tcW w:w="10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ие поселения - 8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участника из 8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участников</w:t>
            </w:r>
          </w:p>
          <w:p>
            <w:pPr>
              <w:pStyle w:val="Normal"/>
              <w:ind w:left="-217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 817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участник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817 с/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 участник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817 с/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участников из 817 с/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 участников из 817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участников из 817 с/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кинского района Аскинский с/с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ого района Урмиязовский с/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район Урмиязовский с/с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инский район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/п Урмиязовский сельский сове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льшеевский район Шафрановский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ого района Каменский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ижбулякский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ский с/с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жбулякский район Каменский с/с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жбуляк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ижбулякский район с/п  Бижбулякский с/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чевского района Старобалтаческий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таче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ейтяковск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чевский район Сейтяковский с/с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ческий район Верхнеянактаевский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тачев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Богдановский сельсове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инского района Урманаевский с/</w:t>
            </w:r>
            <w:r>
              <w:rPr>
                <w:i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алинский район Бакалинский с/с,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ебеевский район Аксаковский с/с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юртюлинского района Московский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юртюлинского района Московский с/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ртюлинского района Московский с/с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втор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ртюлинский район Семилетовский с/с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ванского района Вознесенский с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ого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шевский с/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ого района Новотатышлинский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ышлинского района Аксаитовский с/с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атышлинского района Курдымский с/с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ышлин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гановский с/с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 Шулгановский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ышлинский район с/п Курдымский сельсовет</w:t>
            </w:r>
          </w:p>
        </w:tc>
      </w:tr>
      <w:tr>
        <w:trPr>
          <w:trHeight w:val="8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ймазинский район Верхнебишиндинский с/с,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ий район Серафимовский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ймазин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 Тюменяковский с/с</w:t>
            </w:r>
          </w:p>
        </w:tc>
      </w:tr>
      <w:tr>
        <w:trPr>
          <w:trHeight w:val="6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узовского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ий с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еузов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рганский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уз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рганский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втор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узовский район Нугушевский с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кибашевский с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уюргазинского района Ермолаевский с/с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уюргазинского района Ермолаевский с/с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азинского района Верхнетроицкий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ймазинского района Верхнетроицкий с/с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нского района Чалмалинский с/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лмалинский с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вт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нский район Мичуринский с/с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кмагушевского района Чекмагушевский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/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екмагушевский район Чекмагушевский с/с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гушевский район Калмашбашевский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екее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товский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екеевского района Емекеевский с/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башевского района Старокалкашевский с/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ого района Иткенеевский с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место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таульский с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мест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ий район Орловский с/с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ульский район Староваряшский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ауль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Байгузинский сельсовет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19:00Z</dcterms:created>
  <dc:creator>Natali</dc:creator>
  <dc:description/>
  <cp:keywords/>
  <dc:language>en-US</dc:language>
  <cp:lastModifiedBy>Бурханов Марат Наильевич</cp:lastModifiedBy>
  <cp:lastPrinted>2022-11-24T12:27:00Z</cp:lastPrinted>
  <dcterms:modified xsi:type="dcterms:W3CDTF">2022-12-19T04:21:00Z</dcterms:modified>
  <cp:revision>10</cp:revision>
  <dc:subject/>
  <dc:title>Указатель рассылки</dc:title>
</cp:coreProperties>
</file>